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                        </w:t>
      </w: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00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36"/>
        <w:gridCol w:w="1031"/>
        <w:gridCol w:w="409"/>
        <w:gridCol w:w="654"/>
        <w:gridCol w:w="653"/>
        <w:gridCol w:w="4864"/>
        <w:gridCol w:w="1112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0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769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52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486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52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48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ผลิตบัณฑิต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49" w:right="26" w:hanging="249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</w:t>
            </w:r>
            <w:r>
              <w:rPr>
                <w:rFonts w:ascii="TH SarabunPSK" w:hAnsi="TH SarabunPSK" w:cs="TH SarabunPSK"/>
                <w:szCs w:val="28"/>
              </w:rPr>
              <w:t>ค</w:t>
            </w:r>
            <w:r>
              <w:rPr>
                <w:rFonts w:ascii="TH SarabunPSK" w:hAnsi="TH SarabunPSK" w:cs="TH SarabunPSK"/>
                <w:szCs w:val="28"/>
              </w:rPr>
              <w:t>วรเพิ่มความ</w:t>
            </w:r>
            <w:r>
              <w:rPr>
                <w:rFonts w:ascii="TH SarabunPSK" w:hAnsi="TH SarabunPSK" w:cs="TH SarabunPSK"/>
                <w:szCs w:val="28"/>
              </w:rPr>
              <w:t xml:space="preserve">ปลอดภัยตลอด </w:t>
            </w:r>
            <w:r>
              <w:rPr>
                <w:rFonts w:cs="TH SarabunPSK" w:ascii="TH SarabunPSK" w:hAnsi="TH SarabunPSK"/>
                <w:szCs w:val="28"/>
              </w:rPr>
              <w:t xml:space="preserve">24 </w:t>
            </w:r>
            <w:r>
              <w:rPr>
                <w:rFonts w:ascii="TH SarabunPSK" w:hAnsi="TH SarabunPSK" w:cs="TH SarabunPSK"/>
                <w:szCs w:val="28"/>
              </w:rPr>
              <w:t>ชั่วโมง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ของนักศึกษาที่ต้องเรียนและฝึกปฏิบัติงานในจุดต่าง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Cs w:val="28"/>
              </w:rPr>
              <w:t>ๆ ทั่วทั้งมหาวิทยาลัย เช่น ในฟาร์ม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</w:rPr>
              <w:t xml:space="preserve">    </w:t>
            </w:r>
          </w:p>
        </w:tc>
        <w:tc>
          <w:tcPr>
            <w:tcW w:w="10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 w:before="0" w:after="0"/>
              <w:ind w:left="280" w:right="34" w:hanging="280"/>
              <w:contextualSpacing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การขยายตัวและเติบโตค่อนข้างรวดเร็ว อาจทำให้เกิดความเสี่ยงในด้านต่าง ๆ ที่ยังไม่ปรากฏในแผนบริหารความเสี่ยงของมหาวิทยาลัย เช่น  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exact" w:line="340" w:before="0" w:after="0"/>
              <w:ind w:left="601" w:right="34" w:hanging="310"/>
              <w:contextualSpacing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ความเสี่ยงด้านอัตรากำลัง บุคลากรสำหรับงานที่ต้องการความเป็นมืออาชีพ หรือต้องการความชำนาญในหน้าที่สู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่ายกฎหมายหรือฝ่ายพัสดุ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ต้องใช้ระยะเวลาในการพัฒนาและฝึกฝนนาน มีจำนวนไม่เพียงพอต่อการขยายตัว หรือความเสี่ยงที่ไม่สามารถดำเนินการให้เป็นไปตามแผนปฏิบัติการได้ เนื่องจากบุคลากรไม่เพียงพอ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exact" w:line="340" w:before="0" w:after="0"/>
              <w:ind w:left="601" w:right="34" w:hanging="310"/>
              <w:contextualSpacing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ความเสี่ยงด้า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Generation Gap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ให้ขาดบุคลากรทดแทนในตำแหน่งสำคัญที่เกษียณอายุการปฏิบัติงา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 w:before="0" w:after="0"/>
              <w:ind w:left="280" w:right="34" w:hanging="28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การเปลี่ยนแปลงของสภาพแวดล้อมภายนอกและบริบทของประเทศ ทำให้มีความเสี่ยงอื่น ๆ ที่ยังไม่ได้วิเคราะห์ให้ครอบคลุม เช่น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40" w:before="0" w:after="0"/>
              <w:ind w:left="571" w:right="34" w:hanging="291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เสี่ยงด้านกฎหมาย ที่เกิดจากการมีกฎระเบียบภาครัฐที่เข้มงวดมากขึ้น</w:t>
            </w:r>
          </w:p>
        </w:tc>
        <w:tc>
          <w:tcPr>
            <w:tcW w:w="10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40" w:before="0" w:after="0"/>
              <w:ind w:left="277" w:right="34" w:hanging="252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การเปลี่ยนแปลงของสภาพแวดล้อมภายนอกและบริบทของประเทศ ทำให้มีความเสี่ยงอื่น ๆ ที่ยังไม่ได้วิเคราะห์ให้ครอบคลุม เช่น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40" w:before="0" w:after="0"/>
              <w:ind w:left="571" w:right="34" w:hanging="291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เสี่ยงจากบรรยากาศการแข่งขันในภาคอุดมศึกษาที่เปลี่ยนแปลงไป เช่น สูญเสียบุคลากรให้คู่แข่ง หรือทำให้สรรหาผู้เรียนที่มีศักยภาพได้น้อยกว่าที่เคย</w:t>
            </w:r>
          </w:p>
        </w:tc>
        <w:tc>
          <w:tcPr>
            <w:tcW w:w="10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5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exact" w:line="340" w:before="0" w:after="0"/>
              <w:ind w:left="277" w:right="34" w:hanging="252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ascii="TH SarabunPSK" w:hAnsi="TH SarabunPSK" w:cs="TH SarabunPSK"/>
                <w:spacing w:val="-3"/>
              </w:rPr>
              <w:t>ความพึงพอใจต่อระบบบริหารจัดการ แบบรวมบริการ ประสานภารกิจ พบว่ามีคะแนนความพึงพอใจไม่สูงเท่าที่ควร โดยหัวข้อความสุขในการทำงานและการเรียนรู้สามารถทำงานทดแทนกันได้ เป็นประเด็นที่ได้คะแนนในระดับต่ำสุด มหาวิทยาลัยควรทบทวนเพื่อปรับปรุงการนำระบบการบริหารจัดการดังกล่าวภายใต้บริบทของการดำเนินงานที่เปลี่ยนแปลงไป</w:t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  <w:p>
            <w:pPr>
              <w:pStyle w:val="ListParagraph"/>
              <w:spacing w:lineRule="exact" w:line="340" w:before="0" w:after="0"/>
              <w:ind w:left="720" w:right="34" w:hanging="0"/>
              <w:contextualSpacing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cs="TH SarabunPSK" w:ascii="TH SarabunPSK" w:hAnsi="TH SarabunPSK"/>
                <w:spacing w:val="-3"/>
              </w:rPr>
            </w:r>
          </w:p>
        </w:tc>
        <w:tc>
          <w:tcPr>
            <w:tcW w:w="10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>
        <w:sz w:val="28"/>
        <w:b w:val="false"/>
        <w:bCs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530" w:hanging="360"/>
      </w:pPr>
      <w:rPr>
        <w:rFonts w:ascii="TH SarabunPSK" w:hAnsi="TH SarabunPSK" w:eastAsia="Calibri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H SarabunPSK" w:hAnsi="TH SarabunPSK" w:eastAsia="Calibri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3:00Z</dcterms:created>
  <dc:creator>Komen</dc:creator>
  <dc:description/>
  <cp:keywords/>
  <dc:language>en-US</dc:language>
  <cp:lastModifiedBy>USER</cp:lastModifiedBy>
  <cp:lastPrinted>2014-03-27T14:26:00Z</cp:lastPrinted>
  <dcterms:modified xsi:type="dcterms:W3CDTF">2014-12-26T07:06:00Z</dcterms:modified>
  <cp:revision>10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